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TVA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288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743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 : 07/08/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teur : Jés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 xml:space="preserve">E-Mail 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de-DE"/>
                                </w:rPr>
                                <w:t>jesus.m@wanadoo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e : 07/08/0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uteur : Jésu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 xml:space="preserve">E-Mail :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  <w:szCs w:val="18"/>
                            <w:lang w:val="de-DE"/>
                          </w:rPr>
                          <w:t>jesus.m@wanadoo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 quoi sert ce programme ?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tilisatio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ugs / avertissement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e contacter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Historique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oje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A quoi sert ce programme 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s certain exercice, on doit calculer, et recalculer, et re recalculer, et …, la TVA. On nous demande le TTC, la TVA, des calcul entre temps et c très chiant de devoir faire 50 fois les mêmes calcul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nc, ce programme permet d’avoir HT, TVA et TTC en un clic. De plus, on peut toujours faire des calculs pendant l’exécution du programm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ilis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e fois le programme lancé, il faut simplement inscrire le chiffre que vous voulez, puis appuyer sur la touche :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-83 Symbols" w:cs="TI-83 Symbols" w:ascii="TI-83 Symbols" w:hAnsi="TI-83 Symbols"/>
          <w:sz w:val="18"/>
          <w:szCs w:val="18"/>
        </w:rPr>
        <w:t></w:t>
      </w:r>
      <w:r>
        <w:rPr>
          <w:sz w:val="18"/>
          <w:szCs w:val="18"/>
        </w:rPr>
        <w:t> </w:t>
      </w:r>
      <w:r>
        <w:rPr>
          <w:sz w:val="18"/>
          <w:szCs w:val="18"/>
        </w:rPr>
        <w:t>: si c’est le montant HT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-83 Symbols" w:cs="TI-83 Symbols" w:ascii="TI-83 Symbols" w:hAnsi="TI-83 Symbols"/>
          <w:sz w:val="18"/>
          <w:szCs w:val="18"/>
        </w:rPr>
        <w:t></w:t>
      </w:r>
      <w:r>
        <w:rPr>
          <w:sz w:val="18"/>
          <w:szCs w:val="18"/>
        </w:rPr>
        <w:t> </w:t>
      </w:r>
      <w:r>
        <w:rPr>
          <w:sz w:val="18"/>
          <w:szCs w:val="18"/>
        </w:rPr>
        <w:t>: si c’est la TVA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-83 Symbols" w:cs="TI-83 Symbols" w:ascii="TI-83 Symbols" w:hAnsi="TI-83 Symbols"/>
          <w:sz w:val="18"/>
          <w:szCs w:val="18"/>
        </w:rPr>
        <w:t></w:t>
      </w:r>
      <w:r>
        <w:rPr>
          <w:sz w:val="18"/>
          <w:szCs w:val="18"/>
        </w:rPr>
        <w:t> </w:t>
      </w:r>
      <w:r>
        <w:rPr>
          <w:sz w:val="18"/>
          <w:szCs w:val="18"/>
        </w:rPr>
        <w:t>: si c’est le montant TTC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-83 Symbols" w:cs="TI-83 Symbols" w:ascii="TI-83 Symbols" w:hAnsi="TI-83 Symbols"/>
          <w:sz w:val="18"/>
          <w:szCs w:val="18"/>
        </w:rPr>
        <w:t></w:t>
      </w:r>
      <w:r>
        <w:rPr>
          <w:sz w:val="18"/>
          <w:szCs w:val="18"/>
        </w:rPr>
        <w:t> </w:t>
      </w:r>
      <w:r>
        <w:rPr>
          <w:sz w:val="18"/>
          <w:szCs w:val="18"/>
        </w:rPr>
        <w:t>: si vous voulez quitter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ucune : si vous voulez simplement calcul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Bugs / avertissem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>C’est du basic, donc normalement, pas de danger pour la T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>Apparemment, il n’y a aucun bug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  <w:u w:val="single"/>
        </w:rPr>
        <w:t xml:space="preserve">Me contacter (prof s’abstenir </w:t>
      </w:r>
      <w:r>
        <w:rPr>
          <w:sz w:val="18"/>
          <w:szCs w:val="18"/>
          <w:u w:val="single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u w:val="single"/>
        </w:rPr>
        <w:t>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Si vous trouvez une erreur (de programmation, ou de calcul), si vous avez des idées de programmes comptables à faire, ……, vous pouvez me contacter à cette adresse : </w:t>
      </w:r>
      <w:hyperlink r:id="rId6">
        <w:r>
          <w:rPr>
            <w:rStyle w:val="InternetLink"/>
            <w:sz w:val="18"/>
            <w:szCs w:val="18"/>
          </w:rPr>
          <w:t>jesus.m@wanadoo.fr</w:t>
        </w:r>
      </w:hyperlink>
      <w:r>
        <w:rPr>
          <w:sz w:val="18"/>
          <w:szCs w:val="18"/>
        </w:rPr>
        <w:t xml:space="preserve">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Historiqu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/08/2003 : programmation terminé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oje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mortissement dégressif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mortissement dérogatoire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Facturation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alcul de la PPI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5a4e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a4eb1" stroked="f" o:allowincell="f" style="position:absolute;margin-left:0pt;margin-top:-1.55pt;width:453.55pt;height:1.45pt;mso-wrap-style:none;v-text-anchor:middle;mso-position-vertical:top">
                <v:fill o:detectmouseclick="t" type="solid" color2="#a5b14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odification interdite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stribution autoriser (et même encouragée</w:t>
      </w:r>
      <w:r>
        <w:rPr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s’il n’y a aucune modification du zip.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ésolé pour ce lisez-moi, mais j’suis meilleur en compta qu’en français </w:t>
      </w:r>
      <w:r>
        <w:rPr>
          <w:i/>
          <w:iCs/>
          <w:sz w:val="18"/>
          <w:szCs w:val="18"/>
        </w:rPr>
        <w:t>;-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-83 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Lisez-moi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sus.m@wanadoo.fr" TargetMode="External"/><Relationship Id="rId4" Type="http://schemas.openxmlformats.org/officeDocument/2006/relationships/hyperlink" Target="mailto:jesus.m@wanadoo.fr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jesus.m@wanadoo.fr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8:37:00Z</dcterms:created>
  <dc:creator>MOUCHARD</dc:creator>
  <dc:description/>
  <dc:language>en-US</dc:language>
  <cp:lastModifiedBy>MOUCHARD</cp:lastModifiedBy>
  <cp:lastPrinted>2003-07-20T18:18:00Z</cp:lastPrinted>
  <dcterms:modified xsi:type="dcterms:W3CDTF">2003-08-15T08:37:00Z</dcterms:modified>
  <cp:revision>2</cp:revision>
  <dc:subject/>
  <dc:title>Date : 20/07/03</dc:title>
</cp:coreProperties>
</file>