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Chocobo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 xml:space="preserve">Chocobo et un jeu ou vous incarner un chocobo comme dans final fantaisy  ceci n est que le debout car je ne prend plus la peine de le terminer mais il tout de même complet   le but et de trouver de l argent en creusant quand le chocobo fait kwoaa ! c est qu il est tout prêt du trésor . on peut ainsi a force de creuser faire évoluer son bec pour qu il creuse plus vite   </w:t>
      </w:r>
    </w:p>
    <w:p>
      <w:pPr>
        <w:pStyle w:val="Normal"/>
        <w:rPr/>
      </w:pPr>
      <w:r>
        <w:rPr>
          <w:sz w:val="20"/>
        </w:rPr>
        <w:t xml:space="preserve">Pour plus d info sur ce jeu mail moi   a  </w:t>
      </w:r>
      <w:hyperlink r:id="rId2">
        <w:r>
          <w:rPr>
            <w:rStyle w:val="InternetLink"/>
            <w:sz w:val="20"/>
          </w:rPr>
          <w:t>petitfrere67@aol.com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n je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itfrere67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2:14:00Z</dcterms:created>
  <dc:creator>Jérémy</dc:creator>
  <dc:description/>
  <dc:language>en-US</dc:language>
  <cp:lastModifiedBy>Jérémy</cp:lastModifiedBy>
  <dcterms:modified xsi:type="dcterms:W3CDTF">2003-08-21T12:19:00Z</dcterms:modified>
  <cp:revision>1</cp:revision>
  <dc:subject/>
  <dc:title>Chocobo</dc:title>
</cp:coreProperties>
</file>