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**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-Tools 3-D V3.5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st Comprehensive 3-D program Ever Written.</w:t>
      </w:r>
    </w:p>
    <w:p>
      <w:pPr>
        <w:pStyle w:val="Normal"/>
        <w:rPr>
          <w:sz w:val="20"/>
        </w:rPr>
      </w:pPr>
      <w:r>
        <w:rPr>
          <w:sz w:val="20"/>
        </w:rPr>
        <w:t>Very basic to use.  This document shows you the menu systems in the program and tells what each part of the program can and will do for you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wo Points (2-D or 3-D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stan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idpoi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quation of line Parametricall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Vector equation of the li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t. , Ln., Plane (*Below is Submenu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lane+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ormal Vectors to Both Pla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gle between the two pla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quation of line of intersection of two planes (always right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2 Planes+Poi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quation of Plane Perpendicular to 2 given Planes through Poi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2 Points+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quation of Plane through the two given point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f points are on either side of the plane finds where the line connecting the two points intersects the pla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int+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stance From point and 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Vector Equation of the line perpendidcular to the plane thgrough the given poi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int+Li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inds the Distance between the tw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wo Li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inds the Distance between the tw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int, Norm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quation of Plane through the given point Perpendicular to the Normal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ree Point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quation of the Plane containing all three Point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rea of the Triangle Formed by three Given Point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pheres (*Below is a Submenu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en -&gt; Std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Equation of Sphere in standard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races of all Pla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Volume and Surface area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nter Radi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Equation of Sphere in standard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races of all Pla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Volume and Surface are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ectors (*Below is Submenu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2-D Addi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ter the Bearing and direction of multiple vectors and displays resultant magnitude and direc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3-D Wizar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gle Between the Two Vector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ot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ross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the Cross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of A Cross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calar Projec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Vector Projec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Orthogonal Component of Vector Projec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i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xits the Progr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ritten By: Michael Wondrasek And Bill Shillito</w:t>
      </w:r>
    </w:p>
    <w:p>
      <w:pPr>
        <w:pStyle w:val="Normal"/>
        <w:rPr/>
      </w:pPr>
      <w:r>
        <w:rPr>
          <w:sz w:val="20"/>
        </w:rPr>
        <w:t xml:space="preserve">Questions or Comments? Email @ </w:t>
      </w:r>
      <w:hyperlink r:id="rId2">
        <w:r>
          <w:rPr>
            <w:rStyle w:val="InternetLink"/>
            <w:sz w:val="20"/>
          </w:rPr>
          <w:t>bulldawgg13@hotmail.com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Check My Other Programs here: </w:t>
      </w:r>
      <w:hyperlink r:id="rId3">
        <w:r>
          <w:rPr>
            <w:rStyle w:val="InternetLink"/>
            <w:sz w:val="20"/>
          </w:rPr>
          <w:t>http://www.ticalc.org/archives/files/authors/74/7466.html</w:t>
        </w:r>
      </w:hyperlink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ldawgg13@hotmail.com" TargetMode="External"/><Relationship Id="rId3" Type="http://schemas.openxmlformats.org/officeDocument/2006/relationships/hyperlink" Target="http://www.ticalc.org/archives/files/authors/74/746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3:22:00Z</dcterms:created>
  <dc:creator>QSN</dc:creator>
  <dc:description/>
  <dc:language>en-US</dc:language>
  <cp:lastModifiedBy>Michael Wondrasek</cp:lastModifiedBy>
  <dcterms:modified xsi:type="dcterms:W3CDTF">2003-09-11T01:06:00Z</dcterms:modified>
  <cp:revision>6</cp:revision>
  <dc:subject/>
  <dc:title>******************</dc:title>
</cp:coreProperties>
</file>