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WORLD WAR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 xml:space="preserve">Sommaire :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1 : Install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2 : Compatibilité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3 : Informations sur le je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4 : Crédit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1 : Install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Pour installer le jeu WorldWar, envoyez-le sur votre calculatrice ainsi que l'image PIC0, à l'aide d'un logiciel tel que </w:t>
      </w:r>
    </w:p>
    <w:p>
      <w:pPr>
        <w:pStyle w:val="Normal"/>
        <w:bidi w:val="0"/>
        <w:ind w:right="494" w:hanging="0"/>
        <w:jc w:val="left"/>
        <w:rPr/>
      </w:pPr>
      <w:r>
        <w:rPr>
          <w:rFonts w:ascii="Arial" w:hAnsi="Arial"/>
          <w:sz w:val="20"/>
        </w:rPr>
        <w:t>TI Connect. Ensuite, pour le lancer, allez dans PRGM et sélectionnez WORLDW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2 : Compatibilité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 jeu est compatible avec les calculatrices TI 83, TI 83 +, TI 84, et TI 84 +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ur pouvoir installer le jeu, il faut au moins 10ko de libre dans la RAM de la calculatr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3 : Information sur le jeu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i l'écran principal du jeu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82816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i l'écran "armement" du jeu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82816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Voici la carte du jeu :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82816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4 : Crédit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erci aux sites sur les TI, en particulier au site sur les TI 83 et 84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adresse : http:///www.ti83plus.online.fr )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