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evelset:</w:t>
        <w:tab/>
      </w:r>
    </w:p>
    <w:p>
      <w:pPr>
        <w:pStyle w:val="Normal"/>
        <w:ind w:left="72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ZILJASON.83p (83 Ion), ZILJASON.8xp (83+ Mirage Os &amp; Ion)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uthor:</w:t>
      </w:r>
      <w:r>
        <w:rPr>
          <w:rFonts w:cs="Courier New" w:ascii="Courier New" w:hAnsi="Courier New"/>
        </w:rPr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son Fost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E-Mail:</w:t>
      </w:r>
      <w:r>
        <w:rPr>
          <w:rFonts w:cs="Courier New" w:ascii="Courier New" w:hAnsi="Courier New"/>
        </w:rPr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f1812@hotmail.co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ileset:</w:t>
        <w:tab/>
      </w:r>
    </w:p>
    <w:p>
      <w:pPr>
        <w:pStyle w:val="Normal"/>
        <w:ind w:left="72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ZITTCPA1.83p (83 Ion), ZITTCPA1.8xp (83+ Mirage Os &amp; Ion)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Levels:</w:t>
      </w:r>
      <w:r>
        <w:rPr>
          <w:rFonts w:cs="Courier New" w:ascii="Courier New" w:hAnsi="Courier New"/>
        </w:rPr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ifficulty:</w:t>
      </w:r>
      <w:r>
        <w:rPr>
          <w:rFonts w:cs="Courier New" w:ascii="Courier New" w:hAnsi="Courier New"/>
        </w:rPr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mediate to advanced (mostly advanced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scription: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levelset is composed of 20 different enemies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spread over 5 different levels, and a total of 171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ies. This levelset is for intermediate to advanced players for Invaded (mostly advanced), and can get pretty hard at some points of the game. The enemies will gradually get harder &amp; have more lives the farther you go, so will the bosses. Finally it is possible for you or anybody else to complete this levelset so I don’t want any e-mails that saying that this levelset is too hard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stallation: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ust have either a TI-83 or a TI-83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 shell so you can run Invaded (Mirage Os or Ion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 both ZILJASON.8?p &amp; ZITTCPA1.8?p to RAM (for det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uthors Note: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I have included the *.bin file so that you can edit the level that I have made with the Levelset Editor. If you do decide to use my level as a basis for your own levelset, please give me some credit, because it did take some time for me to complete this levelset. Also this documentation </w:t>
      </w:r>
      <w:r>
        <w:rPr>
          <w:rFonts w:cs="Courier New" w:ascii="Courier New" w:hAnsi="Courier New"/>
          <w:b/>
          <w:u w:val="single"/>
        </w:rPr>
        <w:t>CANNOT</w:t>
      </w:r>
      <w:r>
        <w:rPr>
          <w:rFonts w:cs="Courier New" w:ascii="Courier New" w:hAnsi="Courier New"/>
        </w:rPr>
        <w:t xml:space="preserve"> be removed from this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lease e-mail me with any ideas, suggestions, additions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comments you have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anks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Vernon for making Invaded &amp; the Levelset Editor &amp; the TCPA1 tileset &amp; for some ideas on my levelset (james@calc.or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ac Targac for some ideas on my levelset (ztargac@ak.ne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0:49:00Z</dcterms:created>
  <dc:creator>Jim Foster</dc:creator>
  <dc:description/>
  <dc:language>en-US</dc:language>
  <cp:lastModifiedBy>Jim Foster</cp:lastModifiedBy>
  <dcterms:modified xsi:type="dcterms:W3CDTF">2001-05-29T22:21:00Z</dcterms:modified>
  <cp:revision>46</cp:revision>
  <dc:subject/>
  <dc:title>Author: Jason Foster</dc:title>
</cp:coreProperties>
</file>