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Verdana" w:hAnsi="Verdana" w:eastAsia="Verdana" w:cs="Verdana"/>
          <w:sz w:val="22"/>
          <w:szCs w:val="22"/>
          <w:lang w:val="en-GB"/>
        </w:rPr>
      </w:pPr>
      <w:r>
        <w:rPr>
          <w:rFonts w:eastAsia="Verdana" w:cs="Verdana" w:ascii="Verdana" w:hAnsi="Verdana"/>
          <w:sz w:val="36"/>
          <w:szCs w:val="36"/>
          <w:lang w:val="en-GB"/>
        </w:rPr>
        <w:t>ARPG Construction Set : Manual</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jc w:val="center"/>
        <w:rPr>
          <w:rFonts w:ascii="Verdana" w:hAnsi="Verdana" w:eastAsia="Verdana" w:cs="Verdana"/>
          <w:sz w:val="22"/>
          <w:szCs w:val="22"/>
          <w:lang w:val="en-GB"/>
        </w:rPr>
      </w:pPr>
      <w:r>
        <w:rPr>
          <w:rFonts w:eastAsia="Verdana" w:cs="Verdana" w:ascii="Verdana" w:hAnsi="Verdana"/>
          <w:sz w:val="22"/>
          <w:szCs w:val="22"/>
          <w:lang w:val="en-GB"/>
        </w:rPr>
        <w:t>Written by Paul Robson March 2000 (autismuk@aol.com)</w:t>
      </w:r>
    </w:p>
    <w:p>
      <w:pPr>
        <w:pStyle w:val="Normal"/>
        <w:spacing w:lineRule="auto" w:line="240"/>
        <w:jc w:val="center"/>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jc w:val="center"/>
        <w:rPr>
          <w:rFonts w:ascii="Verdana" w:hAnsi="Verdana" w:eastAsia="Verdana" w:cs="Verdana"/>
          <w:sz w:val="22"/>
          <w:szCs w:val="22"/>
          <w:lang w:val="en-GB"/>
        </w:rPr>
      </w:pPr>
      <w:r>
        <w:rPr>
          <w:rFonts w:eastAsia="Verdana" w:cs="Verdana" w:ascii="Verdana" w:hAnsi="Verdana"/>
          <w:sz w:val="22"/>
          <w:szCs w:val="22"/>
          <w:lang w:val="en-GB"/>
        </w:rPr>
        <w:t>Beta release version</w:t>
      </w:r>
    </w:p>
    <w:p>
      <w:pPr>
        <w:pStyle w:val="Normal"/>
        <w:spacing w:lineRule="auto" w:line="240"/>
        <w:jc w:val="center"/>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b/>
          <w:bCs/>
          <w:sz w:val="22"/>
          <w:szCs w:val="22"/>
          <w:u w:val="single"/>
          <w:lang w:val="en-GB"/>
        </w:rPr>
        <w:t>What is it ?</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The ARPG Construction Set is a program for creating "ARPGs", or Action RPGs. Action RPGs are those like the "Zelda" series for the Nintendo NES,SNES,Gameboy and N64 ; games which allow you to explore, fight, pick up and use things graphically and in real time.</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 xml:space="preserve">The idea behind the ARPGCS is to allow anyone with the time or the inclination to write a game of their own. Normally to write a game like this, you would need to be proficient in either BASIC or Assembler, but with this system you can design your whole game from a point-and-click GUI. The </w:t>
      </w:r>
      <w:r>
        <w:rPr>
          <w:rFonts w:eastAsia="Verdana" w:cs="Verdana" w:ascii="Verdana" w:hAnsi="Verdana"/>
          <w:i/>
          <w:iCs/>
          <w:sz w:val="22"/>
          <w:szCs w:val="22"/>
          <w:lang w:val="en-GB"/>
        </w:rPr>
        <w:t xml:space="preserve">only </w:t>
      </w:r>
      <w:r>
        <w:rPr>
          <w:rFonts w:eastAsia="Verdana" w:cs="Verdana" w:ascii="Verdana" w:hAnsi="Verdana"/>
          <w:sz w:val="22"/>
          <w:szCs w:val="22"/>
          <w:lang w:val="en-GB"/>
        </w:rPr>
        <w:t>typing you do is to type the text of your game messages in. The "Demo2" game included I put together in about 5 minutes.</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The games are all similarish, as fighting and the monsters behave the same way, but it allows different puzzles and stories to be created.</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At present "Game Engines" exist for the TI83 and TI83+ Calculators. Games are completely interchangeable between these two calculators, simply requiring rebuilding into the appropriate format. If anyone ever ports it to other Z80 calculators (not difficult) then it will run on those quite happily as well.</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I did several designs for engines before settling on this one. It is not the most flexible but is one of the easiest to develop for.</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t>Where do I start ?</w:t>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 xml:space="preserve">To start you need to learn what the game is like. It is not a game closely modelled on any current game ; it has elements of the Zelda games and the original Atari VCS Adventure games all rolled in together. </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 xml:space="preserve">The best way to do this is to play the two little demonstration games included in the distribution. These are </w:t>
      </w:r>
      <w:r>
        <w:rPr>
          <w:rFonts w:eastAsia="Verdana" w:cs="Verdana" w:ascii="Verdana" w:hAnsi="Verdana"/>
          <w:i/>
          <w:iCs/>
          <w:sz w:val="22"/>
          <w:szCs w:val="22"/>
          <w:lang w:val="en-GB"/>
        </w:rPr>
        <w:t>really</w:t>
      </w:r>
      <w:r>
        <w:rPr>
          <w:rFonts w:eastAsia="Verdana" w:cs="Verdana" w:ascii="Verdana" w:hAnsi="Verdana"/>
          <w:sz w:val="22"/>
          <w:szCs w:val="22"/>
          <w:lang w:val="en-GB"/>
        </w:rPr>
        <w:t xml:space="preserve"> simple, but the point of them is to show how the engine works, not to provide a lasting challenge.</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 xml:space="preserve">Simply, you explore a maze of interlinked rooms ; a bit like on the original Zelda for the NES. These don't actually have to represent physical rooms ; they could be areas of forest or desert depending on the graphic scheme used. Each of these rooms can contain monsters which will hunt you down and attempt to kill you, and may fire at you, and objects for you to pick up and carry around. </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Your hit points are shown in a bar at the side of the screen (it moves ; I am not sure if this is a neat idea or a duff one). This automatically scales as your maximum HP goes up.</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Touching various things with objects causes various things to happen ; doors to unlock, you can gain extra hit points or whatever.</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To fight, run into the monsters holding an appropriate weapon. You must be moving otherwise you won't hurt them. It is possible to swing the monsters away with your sword by moving as you strike them ; this is a difficult skill to master though.</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There are two files in each directory ; and .83P and a .8XP for the TI83 and 83+ respectively. They run under ION v1.4</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t>Keys</w:t>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r>
    </w:p>
    <w:p>
      <w:pPr>
        <w:pStyle w:val="Normal"/>
        <w:spacing w:lineRule="auto" w:line="240"/>
        <w:rPr>
          <w:rFonts w:ascii="Verdana" w:hAnsi="Verdana" w:eastAsia="Verdana" w:cs="Verdana"/>
          <w:sz w:val="22"/>
          <w:szCs w:val="22"/>
          <w:u w:val="single"/>
          <w:lang w:val="en-GB"/>
        </w:rPr>
      </w:pPr>
      <w:r>
        <w:rPr>
          <w:rFonts w:eastAsia="Verdana" w:cs="Verdana" w:ascii="Verdana" w:hAnsi="Verdana"/>
          <w:sz w:val="22"/>
          <w:szCs w:val="22"/>
          <w:u w:val="single"/>
          <w:lang w:val="en-GB"/>
        </w:rPr>
        <w:t>Menu Section</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2nd key selects, Del key exits, all others change the current selection.</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u w:val="single"/>
          <w:lang w:val="en-GB"/>
        </w:rPr>
      </w:pPr>
      <w:r>
        <w:rPr>
          <w:rFonts w:eastAsia="Verdana" w:cs="Verdana" w:ascii="Verdana" w:hAnsi="Verdana"/>
          <w:sz w:val="22"/>
          <w:szCs w:val="22"/>
          <w:u w:val="single"/>
          <w:lang w:val="en-GB"/>
        </w:rPr>
        <w:t>Game Section</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2nd key opens the inventory, Mode drops the current object, Del returns to the menu.</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u w:val="single"/>
          <w:lang w:val="en-GB"/>
        </w:rPr>
      </w:pPr>
      <w:r>
        <w:rPr>
          <w:rFonts w:eastAsia="Verdana" w:cs="Verdana" w:ascii="Verdana" w:hAnsi="Verdana"/>
          <w:sz w:val="22"/>
          <w:szCs w:val="22"/>
          <w:u w:val="single"/>
          <w:lang w:val="en-GB"/>
        </w:rPr>
        <w:t>Inventory Section</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Arrow keys rotate the pack left and right ; the currently held object is at the bottom. Press 2nd again to exit</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t>Hints and Tips for the Demo Games</w:t>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Do you really need these :) They are included anyway.</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u w:val="single"/>
          <w:lang w:val="en-GB"/>
        </w:rPr>
      </w:pPr>
      <w:r>
        <w:rPr>
          <w:rFonts w:eastAsia="Verdana" w:cs="Verdana" w:ascii="Verdana" w:hAnsi="Verdana"/>
          <w:sz w:val="22"/>
          <w:szCs w:val="22"/>
          <w:u w:val="single"/>
          <w:lang w:val="en-GB"/>
        </w:rPr>
        <w:t>Game 1</w:t>
      </w:r>
    </w:p>
    <w:p>
      <w:pPr>
        <w:pStyle w:val="Normal"/>
        <w:spacing w:lineRule="auto" w:line="240"/>
        <w:rPr>
          <w:rFonts w:ascii="Verdana" w:hAnsi="Verdana" w:eastAsia="Verdana" w:cs="Verdana"/>
          <w:sz w:val="22"/>
          <w:szCs w:val="22"/>
          <w:u w:val="single"/>
          <w:lang w:val="en-GB"/>
        </w:rPr>
      </w:pPr>
      <w:r>
        <w:rPr>
          <w:rFonts w:eastAsia="Verdana" w:cs="Verdana" w:ascii="Verdana" w:hAnsi="Verdana"/>
          <w:sz w:val="22"/>
          <w:szCs w:val="22"/>
          <w:u w:val="single"/>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Collect the sword in the first room. Go up into the second room and kill all the monsters in there. Collect the key. Change the currently selected object to the key, and use it to go through the door. You have won :)</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u w:val="single"/>
          <w:lang w:val="en-GB"/>
        </w:rPr>
      </w:pPr>
      <w:r>
        <w:rPr>
          <w:rFonts w:eastAsia="Verdana" w:cs="Verdana" w:ascii="Verdana" w:hAnsi="Verdana"/>
          <w:sz w:val="22"/>
          <w:szCs w:val="22"/>
          <w:u w:val="single"/>
          <w:lang w:val="en-GB"/>
        </w:rPr>
        <w:t>Game 2</w:t>
      </w:r>
    </w:p>
    <w:p>
      <w:pPr>
        <w:pStyle w:val="Normal"/>
        <w:spacing w:lineRule="auto" w:line="240"/>
        <w:rPr>
          <w:rFonts w:ascii="Verdana" w:hAnsi="Verdana" w:eastAsia="Verdana" w:cs="Verdana"/>
          <w:sz w:val="22"/>
          <w:szCs w:val="22"/>
          <w:u w:val="single"/>
          <w:lang w:val="en-GB"/>
        </w:rPr>
      </w:pPr>
      <w:r>
        <w:rPr>
          <w:rFonts w:eastAsia="Verdana" w:cs="Verdana" w:ascii="Verdana" w:hAnsi="Verdana"/>
          <w:sz w:val="22"/>
          <w:szCs w:val="22"/>
          <w:u w:val="single"/>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Go into the room to the South to collect the sword, and the room to the east to collect the card. Use the card to open the room to the North. Collect the two extra HPs there, and go North again to the next room and beat the monsters there. Use the card to go through the door to the east and you have won.</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t>Starting to think about creating a game ?</w:t>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 xml:space="preserve">Well, I bet you were excited about the thrills and spills of those two games, eh ? Well, here is a word of advice which is very important. </w:t>
      </w:r>
      <w:r>
        <w:rPr>
          <w:rFonts w:eastAsia="Verdana" w:cs="Verdana" w:ascii="Verdana" w:hAnsi="Verdana"/>
          <w:i/>
          <w:iCs/>
          <w:sz w:val="22"/>
          <w:szCs w:val="22"/>
          <w:lang w:val="en-GB"/>
        </w:rPr>
        <w:t>Don't start off with anything too difficult</w:t>
      </w:r>
      <w:r>
        <w:rPr>
          <w:rFonts w:eastAsia="Verdana" w:cs="Verdana" w:ascii="Verdana" w:hAnsi="Verdana"/>
          <w:sz w:val="22"/>
          <w:szCs w:val="22"/>
          <w:lang w:val="en-GB"/>
        </w:rPr>
        <w:t>. Tinker around with my demos for a while, add bits and add a couple of new rooms, don't just pile into a rewrite of the Ocarina of Time otherwise you'll get nowhere. You need to learn what the system can and can't do before embarking on a major project.</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The best way to learn about the basic stuff is by experimenting with the demo games. We'll start by looking at Scenery.</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t>Scenery</w:t>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 xml:space="preserve">What is scenery ? Well, scenery is basically one of two things ; walls and floors. Scenery doesn't have much use in the game, except it shapes the rooms and makes them look different, and allows you to build little locked areas and rooms and so on. </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Let's start to play. Go back to Windows Explorer, find the directory with "Demo1" in and open it up. You will see lots of files. Find a file called "AE" and run it. It should bring up the game editor, set on room 1 (where you started). At the top on the right you will see a combo box which is set to "scenery" which is green, and a blown up (as in made bigger) version of the first level.</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By clicking on the "Go" buttons next to up/down/left/right you can look at the other rooms too, but only those which have non-zero numbers next to them. "Zero" ones are blocked (zero means "you can't exit this way")</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Let's doodle [sounds like Sesame Street]. Go back to Room 1, and select a "tile" from the bottom. Any tile will do, but pick one with a pattern on so you can see what you are doing. Click on the map, and that tile will appear in good old green. Note that you can use any of the graphics you like ; anything that is green is scenery. (This applies to everything in the game ; it's not how it looks but what colour it is :). You can have a room with Pacman walls if you want (scary....)).</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If you exit the editor (click the close button at the top left) and double click on "make.bat", some text will whirr past and you can play the new game with your subtle level changes, either by loading it into VTI, a real calculator, or by using KEM (recommended if you want to stay sane).</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Go up to Room #3 ; the "Altar" room.... (well :)). You will see the Altars (in red, red bits are described below)  are surrounded by a pattern ; but you can walk on this one. The first FOUR patterns in the selector (on the tiles I set up that is a space, a box, some dots and a cross) you can walk over. The others you can't.</w:t>
      </w:r>
    </w:p>
    <w:p>
      <w:pPr>
        <w:pStyle w:val="Normal"/>
        <w:spacing w:lineRule="auto" w:line="240"/>
        <w:rPr>
          <w:rFonts w:ascii="Verdana" w:hAnsi="Verdana" w:eastAsia="Verdana" w:cs="Verdana"/>
          <w:sz w:val="22"/>
          <w:szCs w:val="22"/>
          <w:u w:val="single"/>
          <w:lang w:val="en-GB"/>
        </w:rPr>
      </w:pPr>
      <w:r>
        <w:rPr>
          <w:rFonts w:eastAsia="Verdana" w:cs="Verdana" w:ascii="Verdana" w:hAnsi="Verdana"/>
          <w:sz w:val="22"/>
          <w:szCs w:val="22"/>
          <w:u w:val="single"/>
          <w:lang w:val="en-GB"/>
        </w:rPr>
      </w:r>
    </w:p>
    <w:p>
      <w:pPr>
        <w:pStyle w:val="Normal"/>
        <w:spacing w:lineRule="auto" w:line="240"/>
        <w:rPr>
          <w:rFonts w:ascii="Verdana" w:hAnsi="Verdana" w:eastAsia="Verdana" w:cs="Verdana"/>
          <w:sz w:val="22"/>
          <w:szCs w:val="22"/>
          <w:u w:val="single"/>
          <w:lang w:val="en-GB"/>
        </w:rPr>
      </w:pPr>
      <w:r>
        <w:rPr>
          <w:rFonts w:eastAsia="Verdana" w:cs="Verdana" w:ascii="Verdana" w:hAnsi="Verdana"/>
          <w:b/>
          <w:bCs/>
          <w:sz w:val="22"/>
          <w:szCs w:val="22"/>
          <w:u w:val="single"/>
          <w:lang w:val="en-GB"/>
        </w:rPr>
        <w:t>KEM - VTI without any strings attached or any of the fancy bits.</w:t>
      </w:r>
    </w:p>
    <w:p>
      <w:pPr>
        <w:pStyle w:val="Normal"/>
        <w:spacing w:lineRule="auto" w:line="240"/>
        <w:rPr>
          <w:rFonts w:ascii="Verdana" w:hAnsi="Verdana" w:eastAsia="Verdana" w:cs="Verdana"/>
          <w:sz w:val="22"/>
          <w:szCs w:val="22"/>
          <w:u w:val="single"/>
          <w:lang w:val="en-GB"/>
        </w:rPr>
      </w:pPr>
      <w:r>
        <w:rPr>
          <w:rFonts w:eastAsia="Verdana" w:cs="Verdana" w:ascii="Verdana" w:hAnsi="Verdana"/>
          <w:sz w:val="22"/>
          <w:szCs w:val="22"/>
          <w:u w:val="single"/>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It's really really really tedious having to load files into a real calculator to try them out, and it is only slightly less tedious doing it into VTI. So there's a third option "KEM". If you click on that it will bring up a screen full of gobbledegook which is actually the Z80 CPU and Memory details. Press ESC and the game will start ; the arrow keys and A/S/D on the PC keyboard are your keys. Press ESC when you have finished.</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KEM is actually a bodged Z80 emulator nicked from my Spectrum emulator ; it does emulate a few bits of a TI83, but not most of it ; just enough to make it work :) It was used heavily in writing the ARPGCS, it was loaded into VTI only occasionally, and into a real calculator only 2 or 3 times ; to check it actually worked and to see how bad the "LCD effect" was.</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t>Well, I think your scenery looks terrible</w:t>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Well, so do I. I am a rubbish artist. I can't draw for toffee. Don't worry, you can't insult my art work more than I do.</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So you do better ! If you click on an blank space in the tile list at the bottom, and start clicking on the left hand grid, you can make a new tile shape. You can then use this as scenery. The world is your oyster (I sound like a life insurance salesman here). You will have noticed there aren't a lot of tiles in this game (actually there are 64) and these cover the objects monsters and so on used in the game as well, so you have to be quite creative.</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Why is there a second tile I hear you ask ? Well, that's for animation. If you click on the player character you'll see he has two tiles, which alternate. Similarly for things like the Sword, so it looks really Errol Flynnesque (take that Spell Checker !). You can't animate the background though.</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If you have a non animated tile or sprite, just leave the right hand edit grid blank. The computer can work out that you don't want to animate this.</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ALL tiles should be drawn so they are "right facing". You do not need to do rotated tiles, these are done on the fly by the graphics engine.</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t>I want more monsters !</w:t>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In those demo games the monsters were, I think you'll agree pretty pathetic, certainly Demo1 was a pushover. So lets toughen them up a bit, and add some more monsters.</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Go back to Room1, and click on the Combo button at the top right and select "Monsters", which are yellow. You can now draw monsters in the same way you draw scenery. Try it with "PacMan" (well, it's easy to draw !), you can put up to 8 of them on the screen. You can make them move fast, and fire missiles as well by clicking on the check boxes.  You will see they are yellow on the screen. You can use any tile you like as a monster (including blank ones, which would be challenging !). You will notice most of my monsters are nicely animated (not !)</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 xml:space="preserve">The other thing you need to select is the Weapon to use. To do this click on the sword in the tile selector and then the button next to "Weapon reqd" ; the sword will appear here. If you want, you can make all your monsters vulnerable to the same weapon, or you can have different weapons for different monsters ; the only limitation is that all monsters in the room are vulnerable to the same weapon, and *only* that one. </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If you don't select a weapon, or select something silly (bash the Pacman with the key) it will make it somewhat difficult (put a clue somewhere else.....)</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To make life REAL tough you can increase the "Hits Required", which means you need to clout each monster up to 15 times before you can kill it. If you have 8 of them, fast and shooting, with each requiring 15 hits it will challenge most people, except people who are mad or cheat. (No, there isn't a cheat in this game).</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Experiment with these various options, and try it out as before by leaving the editor and running the MAKE.BAT program.</w:t>
      </w:r>
    </w:p>
    <w:p>
      <w:pPr>
        <w:pStyle w:val="Normal"/>
        <w:spacing w:lineRule="auto" w:line="240"/>
        <w:rPr>
          <w:rFonts w:ascii="Verdana" w:hAnsi="Verdana" w:eastAsia="Verdana" w:cs="Verdana"/>
          <w:sz w:val="22"/>
          <w:szCs w:val="22"/>
          <w:u w:val="single"/>
          <w:lang w:val="en-GB"/>
        </w:rPr>
      </w:pPr>
      <w:r>
        <w:rPr>
          <w:rFonts w:eastAsia="Verdana" w:cs="Verdana" w:ascii="Verdana" w:hAnsi="Verdana"/>
          <w:sz w:val="22"/>
          <w:szCs w:val="22"/>
          <w:u w:val="single"/>
          <w:lang w:val="en-GB"/>
        </w:rPr>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t>Special Tiles</w:t>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Some tiles are special (ahhh). The first 4 are special in that they can be used for scenery you can walk on (the others all are solid), the first tile being the standard flooring. The next tile is always the player character. The next tile (the sixth one) is the monster missile graphic.</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These can be used as other things, of course :)</w:t>
      </w:r>
    </w:p>
    <w:p>
      <w:pPr>
        <w:pStyle w:val="Normal"/>
        <w:spacing w:lineRule="auto" w:line="240"/>
        <w:rPr>
          <w:rFonts w:ascii="Verdana" w:hAnsi="Verdana" w:eastAsia="Verdana" w:cs="Verdana"/>
          <w:sz w:val="22"/>
          <w:szCs w:val="22"/>
          <w:u w:val="single"/>
          <w:lang w:val="en-GB"/>
        </w:rPr>
      </w:pPr>
      <w:r>
        <w:rPr>
          <w:rFonts w:eastAsia="Verdana" w:cs="Verdana" w:ascii="Verdana" w:hAnsi="Verdana"/>
          <w:sz w:val="22"/>
          <w:szCs w:val="22"/>
          <w:u w:val="single"/>
          <w:lang w:val="en-GB"/>
        </w:rPr>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t>How do I make another room ?</w:t>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Let's add a room to the DEMO1 game. Go back to Room 1 and change the numeric value thingy for Right so it is '4' (the other rooms are 1,2,3). Rooms do not have to be numbered sequentially BTW. Grab a bit of open scenery (say the first tile) and bash a hole in the right hand wall of this room.</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 xml:space="preserve">Click on its 'Go' button. This should bring up a new room. The first thing to do is to change this rooms LEFT value thingy so it is '1', so you can switch between the two rooms at ease. This </w:t>
      </w:r>
      <w:r>
        <w:rPr>
          <w:rFonts w:eastAsia="Verdana" w:cs="Verdana" w:ascii="Verdana" w:hAnsi="Verdana"/>
          <w:b/>
          <w:bCs/>
          <w:sz w:val="22"/>
          <w:szCs w:val="22"/>
          <w:lang w:val="en-GB"/>
        </w:rPr>
        <w:t>doesn't happen automatically</w:t>
      </w:r>
      <w:r>
        <w:rPr>
          <w:rFonts w:eastAsia="Verdana" w:cs="Verdana" w:ascii="Verdana" w:hAnsi="Verdana"/>
          <w:sz w:val="22"/>
          <w:szCs w:val="22"/>
          <w:lang w:val="en-GB"/>
        </w:rPr>
        <w:t>, and if you forget it you will have a one-way door (which you can do if you want.....) Plonk some scenery in it. You don't have to "frame" the room ; the system will work out if you can go off on that side or not. Put a few monsters in it as well ; then try it out.</w:t>
      </w:r>
    </w:p>
    <w:p>
      <w:pPr>
        <w:pStyle w:val="Normal"/>
        <w:spacing w:lineRule="auto" w:line="240"/>
        <w:rPr>
          <w:rFonts w:ascii="Verdana" w:hAnsi="Verdana" w:eastAsia="Verdana" w:cs="Verdana"/>
          <w:sz w:val="22"/>
          <w:szCs w:val="22"/>
          <w:u w:val="single"/>
          <w:lang w:val="en-GB"/>
        </w:rPr>
      </w:pPr>
      <w:r>
        <w:rPr>
          <w:rFonts w:eastAsia="Verdana" w:cs="Verdana" w:ascii="Verdana" w:hAnsi="Verdana"/>
          <w:sz w:val="22"/>
          <w:szCs w:val="22"/>
          <w:u w:val="single"/>
          <w:lang w:val="en-GB"/>
        </w:rPr>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t>What about objects in the game ?</w:t>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 xml:space="preserve">This is the different thing about this game. You can have up to 64 objects and </w:t>
      </w:r>
      <w:r>
        <w:rPr>
          <w:rFonts w:eastAsia="Verdana" w:cs="Verdana" w:ascii="Verdana" w:hAnsi="Verdana"/>
          <w:b/>
          <w:bCs/>
          <w:sz w:val="22"/>
          <w:szCs w:val="22"/>
          <w:lang w:val="en-GB"/>
        </w:rPr>
        <w:t>you can only have one of each tile graphic.</w:t>
      </w:r>
      <w:r>
        <w:rPr>
          <w:rFonts w:eastAsia="Verdana" w:cs="Verdana" w:ascii="Verdana" w:hAnsi="Verdana"/>
          <w:sz w:val="22"/>
          <w:szCs w:val="22"/>
          <w:lang w:val="en-GB"/>
        </w:rPr>
        <w:t xml:space="preserve"> If you do put more than one object down of the same tile, only one of them will appear (and it is not predictable which, though it will always be the same one each time you run it).</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This means that you tend not to have potions objects. Objects tend to be things which do things to other things ; keys to open doors, swords to bash monsters with, coins to operate machines with.</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Objects don't do anything explicitly themselves, except for the weapons which you use to bash up monsters. They tend to be used to trigger other events.</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Objects are put down in the same way as scenery and monsters, except you select objects from the combo box, and they are drawn in blue on the editor.</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In something like Zelda you cart lots of potions and so on around ; these are handled using the next bit, action tiles. You can't carry these around. Life's tough, eh ?</w:t>
      </w:r>
    </w:p>
    <w:p>
      <w:pPr>
        <w:pStyle w:val="Normal"/>
        <w:spacing w:lineRule="auto" w:line="240"/>
        <w:rPr>
          <w:rFonts w:ascii="Verdana" w:hAnsi="Verdana" w:eastAsia="Verdana" w:cs="Verdana"/>
          <w:sz w:val="22"/>
          <w:szCs w:val="22"/>
          <w:u w:val="single"/>
          <w:lang w:val="en-GB"/>
        </w:rPr>
      </w:pPr>
      <w:r>
        <w:rPr>
          <w:rFonts w:eastAsia="Verdana" w:cs="Verdana" w:ascii="Verdana" w:hAnsi="Verdana"/>
          <w:sz w:val="22"/>
          <w:szCs w:val="22"/>
          <w:u w:val="single"/>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Look and see how potions to increase your Maximum HP are handled in Demo2</w:t>
      </w:r>
    </w:p>
    <w:p>
      <w:pPr>
        <w:pStyle w:val="Normal"/>
        <w:spacing w:lineRule="auto" w:line="240"/>
        <w:rPr>
          <w:rFonts w:ascii="Verdana" w:hAnsi="Verdana" w:eastAsia="Verdana" w:cs="Verdana"/>
          <w:sz w:val="22"/>
          <w:szCs w:val="22"/>
          <w:u w:val="single"/>
          <w:lang w:val="en-GB"/>
        </w:rPr>
      </w:pPr>
      <w:r>
        <w:rPr>
          <w:rFonts w:eastAsia="Verdana" w:cs="Verdana" w:ascii="Verdana" w:hAnsi="Verdana"/>
          <w:sz w:val="22"/>
          <w:szCs w:val="22"/>
          <w:u w:val="single"/>
          <w:lang w:val="en-GB"/>
        </w:rPr>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t>How do I actually make things happen ?</w:t>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Right. So far, you can pick things up, you can bash monsters, you can change rooms and wander round some scenery that would put the Himalayas to shame, but you can't actually do anything else. Well, duh, its still up with Secret of Mana then.</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The last type of tiles are action tiles. These are in red, and there are examples of these in Rooms 2 and 3 of DEMO1.</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Action tiles are operated on by an object. An action tile is something that is done to by an object.</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The object for the action tile is selected in the same way as the weapon is selected. If you look at Room 2, you'll see the action object is the key ; this means you must be holding the key object to activate the action tile.</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What does it do ? Well, it always goes away, usually for good (good for doors and so on). It can "go away" temporarily, reappearing when you re-enter the room (the action tiles in Room 3 do this).</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Again, in Room 2 you can see the action event combo is "Roll up". This means that when you hit the red tile with the object, it "rolls up" out of the way ; like a portcullis opening. This is a lift from 2600 Adventure :)</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You can make event tiles do other things ; they can change your hit points up and down (by a selected value, giving traps and cures), and give you an "extra heart" (i.e. one more hit point maximum). The remaining options are "Cure all" (restore HP to maximum) and "Del if no monsters" which means the object won't go away till all the monsters in the room are dead. There is an example of this in Demo2 ; the room with all the Pacman in cannot be exited (to the end anyway) until all the Pacmen are deaded.</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Most event tiles disappear permanently once used. If you have more than 8 in one room then the 9+ ones won't though (counting across then down from the top), so use 8 as an upper limit. All event tiles in the room operate in the same way (though they can look different). You can use this to say have a forest you must search for an event, and use a mixture of scenery and the event tile with the same graphic. It'll all look the same in black and white on a TI83. This allows you to do brutal things like invisible monsters and objects, picking bricks up and so on.</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 xml:space="preserve">It is possible to leave the event tile blank - this means ANY object can be used. An example of this is both "end" rooms with the thingies that display messages. These can also be used to give out clues.  </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Generally "Message only" should be used for these action/event tiles. With these the event happens every time you touch the object, though you can only do it once for each tile for each time you enter the room.</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t>I want to bore the player with words</w:t>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 xml:space="preserve">In the editor, click the button marked "Message" and type in your text message, up to about 100 letters.  This allows you to have messages appear whenever an event tile activates. Messages relevant to the game in progress will appear. </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Messages do not compress very well (as there is no message compression yet) so voluminous novels will mean that your game will have fewer rooms ; TI83s do not have shedloads of memory so you have a trade off between rooms and text, and everything else. It is the way of things (end of philosophy lecture).</w:t>
      </w:r>
    </w:p>
    <w:p>
      <w:pPr>
        <w:pStyle w:val="Normal"/>
        <w:spacing w:lineRule="auto" w:line="240"/>
        <w:rPr>
          <w:rFonts w:ascii="Verdana" w:hAnsi="Verdana" w:eastAsia="Verdana" w:cs="Verdana"/>
          <w:sz w:val="22"/>
          <w:szCs w:val="22"/>
          <w:u w:val="single"/>
          <w:lang w:val="en-GB"/>
        </w:rPr>
      </w:pPr>
      <w:r>
        <w:rPr>
          <w:rFonts w:eastAsia="Verdana" w:cs="Verdana" w:ascii="Verdana" w:hAnsi="Verdana"/>
          <w:sz w:val="22"/>
          <w:szCs w:val="22"/>
          <w:u w:val="single"/>
          <w:lang w:val="en-GB"/>
        </w:rPr>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t>What is VLAYOUT.EXE ?</w:t>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If you run the program VLAYOUT.EXE it shows the layout of your game, as a series of boxes connected by lines. It's a quick visual check that you have your design correct. A "both way" line should have a circle at each end. Effectively it draws a map of your game. If you have lines all over the place you've done it wrong.</w:t>
      </w:r>
    </w:p>
    <w:p>
      <w:pPr>
        <w:pStyle w:val="Normal"/>
        <w:spacing w:lineRule="auto" w:line="240"/>
        <w:rPr>
          <w:rFonts w:ascii="Verdana" w:hAnsi="Verdana" w:eastAsia="Verdana" w:cs="Verdana"/>
          <w:sz w:val="22"/>
          <w:szCs w:val="22"/>
          <w:u w:val="single"/>
          <w:lang w:val="en-GB"/>
        </w:rPr>
      </w:pPr>
      <w:r>
        <w:rPr>
          <w:rFonts w:eastAsia="Verdana" w:cs="Verdana" w:ascii="Verdana" w:hAnsi="Verdana"/>
          <w:sz w:val="22"/>
          <w:szCs w:val="22"/>
          <w:u w:val="single"/>
          <w:lang w:val="en-GB"/>
        </w:rPr>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t>How do I start a new game design ?</w:t>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Sketch it out on a bit of paper first ; roughly outline where you are going to put the various objects and actions in your game, and show all the links in a similar way to VLAYOUT. It is much easier to do it this way than to just make it up as you go along, though that can be more fun :)</w:t>
      </w:r>
    </w:p>
    <w:p>
      <w:pPr>
        <w:pStyle w:val="Normal"/>
        <w:spacing w:lineRule="auto" w:line="240"/>
        <w:rPr>
          <w:rFonts w:ascii="Verdana" w:hAnsi="Verdana" w:eastAsia="Verdana" w:cs="Verdana"/>
          <w:sz w:val="22"/>
          <w:szCs w:val="22"/>
          <w:u w:val="single"/>
          <w:lang w:val="en-GB"/>
        </w:rPr>
      </w:pPr>
      <w:r>
        <w:rPr>
          <w:rFonts w:eastAsia="Verdana" w:cs="Verdana" w:ascii="Verdana" w:hAnsi="Verdana"/>
          <w:sz w:val="22"/>
          <w:szCs w:val="22"/>
          <w:u w:val="single"/>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Start with something nice and simple, up to about a dozen rooms or so until you get a feel for how this system works.</w:t>
      </w:r>
    </w:p>
    <w:p>
      <w:pPr>
        <w:pStyle w:val="Normal"/>
        <w:spacing w:lineRule="auto" w:line="240"/>
        <w:rPr>
          <w:rFonts w:ascii="Verdana" w:hAnsi="Verdana" w:eastAsia="Verdana" w:cs="Verdana"/>
          <w:sz w:val="22"/>
          <w:szCs w:val="22"/>
          <w:u w:val="single"/>
          <w:lang w:val="en-GB"/>
        </w:rPr>
      </w:pPr>
      <w:r>
        <w:rPr>
          <w:rFonts w:eastAsia="Verdana" w:cs="Verdana" w:ascii="Verdana" w:hAnsi="Verdana"/>
          <w:sz w:val="22"/>
          <w:szCs w:val="22"/>
          <w:u w:val="single"/>
          <w:lang w:val="en-GB"/>
        </w:rPr>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t>How do I change the title page ?</w:t>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If you look in the directory you'll see a file called TITLE.BMP. This bitmap is copied into the top half of the display in the menu bit, so you can do a nifty little graphics display with your name embedded in it. I can't, so the demo one is dire. This is converted as part of the MAKE.BAT process.</w:t>
      </w:r>
    </w:p>
    <w:p>
      <w:pPr>
        <w:pStyle w:val="Normal"/>
        <w:spacing w:lineRule="auto" w:line="240"/>
        <w:rPr>
          <w:rFonts w:ascii="Verdana" w:hAnsi="Verdana" w:eastAsia="Verdana" w:cs="Verdana"/>
          <w:sz w:val="22"/>
          <w:szCs w:val="22"/>
          <w:u w:val="single"/>
          <w:lang w:val="en-GB"/>
        </w:rPr>
      </w:pPr>
      <w:r>
        <w:rPr>
          <w:rFonts w:eastAsia="Verdana" w:cs="Verdana" w:ascii="Verdana" w:hAnsi="Verdana"/>
          <w:sz w:val="22"/>
          <w:szCs w:val="22"/>
          <w:u w:val="single"/>
          <w:lang w:val="en-GB"/>
        </w:rPr>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t>How do I make a new game ?</w:t>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A new game will need a new folder and it works best with the following in (copy from the demos) ; MAKE.BAT, AE.EXE, BUILDER.EXE, VLAYOUT.EXE, DEVPAC83.COM, KEM.EXE, EGAVGA.BGI, ENG83.BIN ENG83P.BIN and copy a TILE.BIN and TITLE.BMP that you particularly like.</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It is probably a good idea to edit MAKE.BAT so that the files are called something other than DEMO1 or DEMO2, do a search and replace on the text. Hopefully later releases will have a better way of doing this. :)</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t>What limitations are there on the game ?</w:t>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r>
    </w:p>
    <w:p>
      <w:pPr>
        <w:pStyle w:val="Normal"/>
        <w:spacing w:lineRule="auto" w:line="240"/>
        <w:rPr>
          <w:rFonts w:ascii="Verdana" w:hAnsi="Verdana" w:eastAsia="Verdana" w:cs="Verdana"/>
          <w:sz w:val="22"/>
          <w:szCs w:val="22"/>
          <w:u w:val="single"/>
          <w:lang w:val="en-GB"/>
        </w:rPr>
      </w:pPr>
      <w:r>
        <w:rPr>
          <w:rFonts w:eastAsia="Verdana" w:cs="Verdana" w:ascii="Verdana" w:hAnsi="Verdana"/>
          <w:sz w:val="22"/>
          <w:szCs w:val="22"/>
          <w:lang w:val="en-GB"/>
        </w:rPr>
        <w:t>The main limitation is the number of individual tiles ; 64 there are , and that's all there are. This means you are quite limited in the scenery, monsters and objects. The number of rooms is limited to 255, though the first limitation would give you a lot of similarish rooms, and the number of objects scattered around is the same as the number of tiles, 64, though obviously not every tile is used as an object.</w:t>
      </w:r>
    </w:p>
    <w:p>
      <w:pPr>
        <w:pStyle w:val="Normal"/>
        <w:spacing w:lineRule="auto" w:line="240"/>
        <w:rPr>
          <w:rFonts w:ascii="Verdana" w:hAnsi="Verdana" w:eastAsia="Verdana" w:cs="Verdana"/>
          <w:sz w:val="22"/>
          <w:szCs w:val="22"/>
          <w:u w:val="single"/>
          <w:lang w:val="en-GB"/>
        </w:rPr>
      </w:pPr>
      <w:r>
        <w:rPr>
          <w:rFonts w:eastAsia="Verdana" w:cs="Verdana" w:ascii="Verdana" w:hAnsi="Verdana"/>
          <w:sz w:val="22"/>
          <w:szCs w:val="22"/>
          <w:u w:val="single"/>
          <w:lang w:val="en-GB"/>
        </w:rPr>
      </w:r>
    </w:p>
    <w:p>
      <w:pPr>
        <w:pStyle w:val="Normal"/>
        <w:spacing w:lineRule="auto" w:line="240"/>
        <w:rPr>
          <w:rFonts w:ascii="Verdana" w:hAnsi="Verdana" w:eastAsia="Verdana" w:cs="Verdana"/>
          <w:sz w:val="22"/>
          <w:szCs w:val="22"/>
          <w:u w:val="single"/>
          <w:lang w:val="en-GB"/>
        </w:rPr>
      </w:pPr>
      <w:r>
        <w:rPr>
          <w:rFonts w:eastAsia="Verdana" w:cs="Verdana" w:ascii="Verdana" w:hAnsi="Verdana"/>
          <w:b/>
          <w:bCs/>
          <w:sz w:val="22"/>
          <w:szCs w:val="22"/>
          <w:u w:val="single"/>
          <w:lang w:val="en-GB"/>
        </w:rPr>
        <w:t xml:space="preserve">Memory </w:t>
      </w:r>
    </w:p>
    <w:p>
      <w:pPr>
        <w:pStyle w:val="Normal"/>
        <w:spacing w:lineRule="auto" w:line="240"/>
        <w:rPr>
          <w:rFonts w:ascii="Verdana" w:hAnsi="Verdana" w:eastAsia="Verdana" w:cs="Verdana"/>
          <w:sz w:val="22"/>
          <w:szCs w:val="22"/>
          <w:u w:val="single"/>
          <w:lang w:val="en-GB"/>
        </w:rPr>
      </w:pPr>
      <w:r>
        <w:rPr>
          <w:rFonts w:eastAsia="Verdana" w:cs="Verdana" w:ascii="Verdana" w:hAnsi="Verdana"/>
          <w:sz w:val="22"/>
          <w:szCs w:val="22"/>
          <w:u w:val="single"/>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The engines are about 5k ; there are 384 bytes for the title page and 1k for graphics. Everything else is room data ; so you can squeeze in as much as will fit into the calculator. More text = less rooms ; that's about it really.</w:t>
      </w:r>
    </w:p>
    <w:p>
      <w:pPr>
        <w:pStyle w:val="Normal"/>
        <w:spacing w:lineRule="auto" w:line="240"/>
        <w:rPr>
          <w:rFonts w:ascii="Verdana" w:hAnsi="Verdana" w:eastAsia="Verdana" w:cs="Verdana"/>
          <w:sz w:val="22"/>
          <w:szCs w:val="22"/>
          <w:u w:val="single"/>
          <w:lang w:val="en-GB"/>
        </w:rPr>
      </w:pPr>
      <w:r>
        <w:rPr>
          <w:rFonts w:eastAsia="Verdana" w:cs="Verdana" w:ascii="Verdana" w:hAnsi="Verdana"/>
          <w:sz w:val="22"/>
          <w:szCs w:val="22"/>
          <w:lang w:val="en-GB"/>
        </w:rPr>
        <w:t xml:space="preserve"> </w:t>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t>What about distribution ?</w:t>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Just distribute the .83P and .8XP files, they will run under ION 1.4 in either calculator. It's a good idea to give a bit of background to your story. Please credit ARPGCS if you have used it.</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t>Where do I report bugs or make suggestions about how this system can be enhanced ?</w:t>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To Paul Robson at autismuk@aol.com. All suggestions will be taken seriously, especially those involving beer and women.</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This is a beta, so all feedback will be appreciated. Any work you do now will work in future versions of the ARPGCS (though they may need to be rebuilt to use a newer engine, this is done by MAKE.BAT).</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t>Anything else ?</w:t>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Have fun !</w:t>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t>Thanks</w:t>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The following tools were used......</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Q.EXE</w:t>
        <w:tab/>
        <w:tab/>
        <w:t>Tiny but powerful editor</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TASM.EXE</w:t>
        <w:tab/>
        <w:t>Nice Z80 assembler</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TP55.ZIP</w:t>
        <w:tab/>
        <w:t>Borland's Turbo Pascal 5.5 ; the editor was written with this</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ab/>
        <w:tab/>
        <w:t>and its free.....</w:t>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uto" w:line="240"/>
        <w:rPr>
          <w:rFonts w:ascii="Verdana" w:hAnsi="Verdana" w:eastAsia="Verdana" w:cs="Verdana"/>
          <w:sz w:val="22"/>
          <w:szCs w:val="22"/>
          <w:lang w:val="en-GB"/>
        </w:rPr>
      </w:pPr>
      <w:r>
        <w:rPr>
          <w:rFonts w:eastAsia="Verdana" w:cs="Verdana" w:ascii="Verdana" w:hAnsi="Verdana"/>
          <w:sz w:val="22"/>
          <w:szCs w:val="22"/>
          <w:lang w:val="en-GB"/>
        </w:rPr>
        <w:t>to Dan for trying it out on his real TI83+ wot I have not got.</w:t>
      </w:r>
    </w:p>
    <w:p>
      <w:pPr>
        <w:pStyle w:val="Normal"/>
        <w:spacing w:lineRule="auto" w:line="240"/>
        <w:rPr>
          <w:rFonts w:ascii="Verdana" w:hAnsi="Verdana" w:eastAsia="Verdana" w:cs="Verdana"/>
          <w:b/>
          <w:b/>
          <w:bCs/>
          <w:sz w:val="22"/>
          <w:szCs w:val="22"/>
          <w:u w:val="single"/>
          <w:lang w:val="en-GB"/>
        </w:rPr>
      </w:pPr>
      <w:r>
        <w:rPr>
          <w:rFonts w:eastAsia="Verdana" w:cs="Verdana" w:ascii="Verdana" w:hAnsi="Verdana"/>
          <w:b/>
          <w:bCs/>
          <w:sz w:val="22"/>
          <w:szCs w:val="22"/>
          <w:u w:val="single"/>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