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>
          <w:bottom w:val="single" w:sz="6" w:space="1" w:color="000000"/>
        </w:pBdr>
        <w:rPr>
          <w:caps w:val="false"/>
          <w:smallCaps w:val="false"/>
        </w:rPr>
      </w:pPr>
      <w:r>
        <w:rPr>
          <w:caps w:val="false"/>
          <w:smallCaps w:val="false"/>
        </w:rPr>
        <w:t>LYRICAL STUDIOS</w:t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  <w:t>Lyrical Studios is a new group of files containing lyrics to today's popular music.  This includes Eminem, &amp; Nelly to name a few.  Lyrical Studios is currently compatible with Texas Instrument's NoteFolio for the TI-83 Plus/SE.  Future versions will be available for the freeware Flash Application NIFTY.</w:t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lainText"/>
        <w:pBdr>
          <w:bottom w:val="single" w:sz="6" w:space="1" w:color="000000"/>
        </w:pBdr>
        <w:rPr>
          <w:caps w:val="false"/>
          <w:smallCaps w:val="false"/>
        </w:rPr>
      </w:pPr>
      <w:r>
        <w:rPr>
          <w:caps w:val="false"/>
          <w:smallCaps w:val="false"/>
        </w:rPr>
        <w:t>File Formats:</w:t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  <w:t>NoteFolio...</w:t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  <w:tab/>
        <w:t>App-Variables</w:t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  <w:t>NIFTY...</w:t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  <w:tab/>
        <w:t>TI-83 Plus Basic Program</w:t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lainText"/>
        <w:pBdr>
          <w:bottom w:val="single" w:sz="6" w:space="1" w:color="000000"/>
        </w:pBdr>
        <w:rPr>
          <w:caps w:val="false"/>
          <w:smallCaps w:val="false"/>
        </w:rPr>
      </w:pPr>
      <w:r>
        <w:rPr>
          <w:caps w:val="false"/>
          <w:smallCaps w:val="false"/>
        </w:rPr>
        <w:t>Credits:</w:t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  <w:t>Lyrical Studio is (c) 2003 Ordoinc.</w:t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  <w:t>NoteFolio is a trademark of Texas Instruments and is (c) 2002 Texas Instruments</w:t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  <w:t>NIFTY is (c) 2001 Peter Martijn</w:t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  <w:t>All songs and lyrics are copyrighted by their respective artists and/or record labels.</w:t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lainText"/>
        <w:pBdr>
          <w:bottom w:val="single" w:sz="6" w:space="1" w:color="000000"/>
        </w:pBdr>
        <w:rPr>
          <w:caps w:val="false"/>
          <w:smallCaps w:val="false"/>
        </w:rPr>
      </w:pPr>
      <w:r>
        <w:rPr>
          <w:caps w:val="false"/>
          <w:smallCaps w:val="false"/>
        </w:rPr>
        <w:t>Where do I get these apps?</w:t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  <w:t>NoteFolio...</w:t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  <w:tab/>
        <w:t xml:space="preserve">Free for owners of a TI-83 Plus SE via epsstore.ti.com or for $15 or less </w:t>
        <w:tab/>
        <w:t>at the same website.</w:t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  <w:t>NIFTY...</w:t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  <w:tab/>
        <w:t>Free via detachedsolutions.com under contest results or via ticalc.org.</w:t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lainText"/>
        <w:pBdr>
          <w:bottom w:val="single" w:sz="6" w:space="1" w:color="000000"/>
        </w:pBdr>
        <w:rPr>
          <w:caps w:val="false"/>
          <w:smallCaps w:val="false"/>
        </w:rPr>
      </w:pPr>
      <w:r>
        <w:rPr>
          <w:caps w:val="false"/>
          <w:smallCaps w:val="false"/>
        </w:rPr>
        <w:t>Parental Advisory:</w:t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lainText"/>
        <w:rPr>
          <w:caps w:val="false"/>
          <w:smallCaps w:val="false"/>
        </w:rPr>
      </w:pPr>
      <w:r>
        <w:rPr>
          <w:caps w:val="false"/>
          <w:smallCaps w:val="false"/>
        </w:rPr>
        <w:t>Only edited versions of lyrics to songs will be posted at ticalc.org.  If you would like to request the explicit lyrics to already published lyrics, please send an e-mail to ordoinc@yahoo.com with Lyrical Studios TI-83 Plus in the subject line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21:27:00Z</dcterms:created>
  <dc:creator>Joseph A. Ordo</dc:creator>
  <dc:description/>
  <dc:language>en-US</dc:language>
  <cp:lastModifiedBy>Joseph A. Ordo</cp:lastModifiedBy>
  <dcterms:modified xsi:type="dcterms:W3CDTF">2003-01-31T21:27:00Z</dcterms:modified>
  <cp:revision>2</cp:revision>
  <dc:subject/>
  <dc:title>LYRICAL STUDIOS</dc:title>
</cp:coreProperties>
</file>